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esson Plan Template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rade Level: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rade 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jective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he students will be able to identify the definitions of common musical term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NC Standard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. Listening to, analyzing, and describing music. 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s/Equipment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MART board and custom-made Notebook softwar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usical Terms – Matching and Vortex activiti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r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 minut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ior Knowledge and Skill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Students will have previously learned the meaning of various musical term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cedure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tudents will identify, as a class, the meaning of a variety of musical terms for the matching activity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For the “vortex” activity, the class will be divided into two team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valuatio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ssessment will be through observati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llow-up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view terms through continued use in the music classroo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Repeat above activity later on in the school year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59:00Z</dcterms:created>
  <dc:creator>Amy Burns</dc:creator>
  <dc:description/>
  <cp:keywords/>
  <dc:language>en-US</dc:language>
  <cp:lastModifiedBy>smiam</cp:lastModifiedBy>
  <dcterms:modified xsi:type="dcterms:W3CDTF">2011-07-14T15:59:00Z</dcterms:modified>
  <cp:revision>2</cp:revision>
  <dc:subject/>
  <dc:title>Lesson Plan Template</dc:title>
</cp:coreProperties>
</file>